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ary of major economic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.efft -&gt; production of physical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e/trans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transparency/non-tr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e errors due to one supplier/customer vs. many on other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kt prices and increases/decreases in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19:00Z</dcterms:created>
  <dc:creator>CoM</dc:creator>
  <dc:description/>
  <dc:language>en-US</dc:language>
  <cp:lastModifiedBy>CoM</cp:lastModifiedBy>
  <dcterms:modified xsi:type="dcterms:W3CDTF">2010-09-27T06:24:00Z</dcterms:modified>
  <cp:revision>3</cp:revision>
  <dc:subject/>
  <dc:title>Summary of major economic effects</dc:title>
</cp:coreProperties>
</file>